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D 301 PowerPoint Lesson 5 LP Template</w:t>
        <w:br/>
      </w:r>
      <w:r>
        <w:rPr/>
        <w:t>(Save as Last Name LP5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Due July 13, 2011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Maggie Moo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Title: Hopping Around the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ade Level: 1-3 M/M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 Area: Geogra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September 14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Goals: Students will learn the names and locations of each continent on a physical map and electronic mapping syst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Objectives: TSWB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imated Duration: 3 class perio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ls (Teacher and Student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 NETS for Student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ativity and Innov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munication and Collabor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earch and Information Fluenc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itical Thinking, Problem Solving, and Decision Mak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gital Citizenshi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chnology Operations and Concep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y Vocabulary: address, neighborhood, map, geography, country, continent, global, mapping tools, directional, compass, n/s/e/w, Africa, North America, South America, Asia, Europe, Antarctica, Austra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ology Connections: Students will use GoogleMaps to imput their home and/or neighborhood. The class will use the internet, whiteboard, and software to explore the continents. The students will go on a virtual field trip to discover contin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ach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t Assess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-assess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minu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 3 question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se hand to answ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 Mapp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minu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s to enter address into google map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e horizontal and vertical lines to create a table with the above informa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clude 4 columns and enough rows for lesson cont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6:00Z</dcterms:created>
  <dc:creator>Janet Umbel</dc:creator>
  <dc:description/>
  <dc:language>en-US</dc:language>
  <cp:lastModifiedBy>Maggie</cp:lastModifiedBy>
  <dcterms:modified xsi:type="dcterms:W3CDTF">2011-07-12T17:20:00Z</dcterms:modified>
  <cp:revision>3</cp:revision>
  <dc:subject/>
  <dc:title>EDD 301 PowerPoint Lesson 5 LP Template</dc:title>
</cp:coreProperties>
</file>